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500" w:leader="none"/>
        </w:tabs>
        <w:jc w:val="center"/>
        <w:rPr>
          <w:sz w:val="22"/>
          <w:szCs w:val="22"/>
        </w:rPr>
      </w:pPr>
      <w:r>
        <w:rPr>
          <w:sz w:val="22"/>
          <w:szCs w:val="22"/>
        </w:rPr>
        <w:t xml:space="preserve">                                                                                                                                                                                                     </w:t>
      </w:r>
      <w:r>
        <w:rPr>
          <w:sz w:val="22"/>
          <w:szCs w:val="22"/>
        </w:rPr>
        <w:t>Приложение 2 к Тендерной документации</w:t>
      </w:r>
    </w:p>
    <w:p>
      <w:pPr>
        <w:pStyle w:val="Normal"/>
        <w:jc w:val="center"/>
        <w:rPr>
          <w:b/>
          <w:b/>
          <w:sz w:val="22"/>
          <w:szCs w:val="22"/>
        </w:rPr>
      </w:pPr>
      <w:r>
        <w:rPr>
          <w:b/>
          <w:sz w:val="22"/>
          <w:szCs w:val="22"/>
        </w:rPr>
      </w:r>
    </w:p>
    <w:p>
      <w:pPr>
        <w:pStyle w:val="Normal"/>
        <w:jc w:val="center"/>
        <w:rPr>
          <w:b/>
          <w:b/>
        </w:rPr>
      </w:pPr>
      <w:r>
        <w:rPr>
          <w:b/>
        </w:rPr>
        <w:t xml:space="preserve">     </w:t>
      </w:r>
      <w:r>
        <w:rPr>
          <w:b/>
        </w:rPr>
        <w:t>Технические спецификации закупаемых товаров</w:t>
      </w:r>
    </w:p>
    <w:p>
      <w:pPr>
        <w:pStyle w:val="Normal"/>
        <w:rPr>
          <w:b/>
          <w:b/>
        </w:rPr>
      </w:pPr>
      <w:r>
        <w:rPr>
          <w:b/>
        </w:rPr>
      </w:r>
    </w:p>
    <w:tbl>
      <w:tblPr>
        <w:tblW w:w="16183" w:type="dxa"/>
        <w:jc w:val="left"/>
        <w:tblInd w:w="-572" w:type="dxa"/>
        <w:tblLayout w:type="fixed"/>
        <w:tblCellMar>
          <w:top w:w="0" w:type="dxa"/>
          <w:left w:w="108" w:type="dxa"/>
          <w:bottom w:w="0" w:type="dxa"/>
          <w:right w:w="108" w:type="dxa"/>
        </w:tblCellMar>
      </w:tblPr>
      <w:tblGrid>
        <w:gridCol w:w="851"/>
        <w:gridCol w:w="3402"/>
        <w:gridCol w:w="10773"/>
        <w:gridCol w:w="115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p>
            <w:pPr>
              <w:pStyle w:val="Normal"/>
              <w:rPr/>
            </w:pPr>
            <w:r>
              <w:rPr>
                <w:b/>
                <w:sz w:val="20"/>
                <w:szCs w:val="20"/>
              </w:rPr>
              <w:t>л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именование закупаемых товаров</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Характеристик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Единица</w:t>
            </w:r>
          </w:p>
          <w:p>
            <w:pPr>
              <w:pStyle w:val="Normal"/>
              <w:rPr/>
            </w:pPr>
            <w:r>
              <w:rPr>
                <w:b/>
                <w:sz w:val="20"/>
                <w:szCs w:val="20"/>
              </w:rPr>
              <w:t>измерения</w:t>
            </w:r>
          </w:p>
        </w:tc>
      </w:tr>
      <w:tr>
        <w:trPr>
          <w:trHeight w:val="4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ть хирургическая синтетическая рассасывающаяс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Нить полифиламентная стерильная хирургическая, синтетическая, рассасывающаяся, плетеная, изготовленная из сополимера на основе полиглактина 910 (гликолид 90%, лактид 10%), с покрытием, облегчающим проведение нити через ткани (из сополимера гликолида, лактида и стеарата кальция). Нить должна быть окрашена в контрастный цвет для улучшения визуализации в ране. Нить должна сохранять 75% прочности на разрыв IN VIVO через 2 недели, 50% через 3 недели, 25% через 4 недели, срок полного рассасывания 56-70 дней. Метрический размер 3, условный размер 2/0. Длина нити 75 см. Игла должна быть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Игла должна иметь конструкцию, увеличивающую надежность ее фиксации в иглодержателе за счет насечек в месте захвата. Игла колющая, кончик иглы уплощен для лучшего разделения тканей, 1/2 окружности, 36 мм длиной. Стерильный внутренний вкладыш с шовным материалом должен быть упакован в индивидуальную одинарную упаковку из фольги, которая не имеет дополнительного полимерно-бумажного (транспортировочного) пакета. Данная упаковка должна обеспечивать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ть хирургическая синтетическая рассасывающаяс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Нить полифиламентная стерильная хирургическая, синтетическая, рассасывающаяся, плетеная, изготовленная из сополимера на основе полиглактина 910 (гликолид 90%, лактид 10%), с покрытием, облегчающим проведение нити через ткани (из сополимера гликолида, лактида и стеарата кальция). Нить должна быть окрашена в контрастный цвет для улучшения визуализации в ране. Нить должна сохранять 75% прочности на разрыв IN VIVO через 2 недели, 50% через 3 недели, 25% через 4 недели, срок полного рассасывания 56-70 дней. Метрический размер 2, условный размер 3/0. Длина нити 75 см. Игла должна быть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Тело иглы должно иметь квадратную форму для придания большей устойчивости в иглодержателе .Игла колющая, кончик иглы уплощен для лучшего разделения тканей, 1/2  окружности, 20 мм длиной. Стерильный внутренний вкладыш с шовным материалом должен быть упакован в индивидуальную одинарную упаковку из фольги, которая не имеет дополнительного полимерно-бумажного (транспортировочного) пакета. Данная упаковка должна обеспечивать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стный воск</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Хирургический воск является нерассасывающимся стерильным хирургическим материалом, состоящим из следующих компонентов:</w:t>
              <w:br/>
              <w:t>- белый (отбеленный) пчелиный воск PhEur – 75% по массе;</w:t>
              <w:br/>
              <w:t>- парафин восковой DAB/BP – 15% по массе;</w:t>
              <w:br/>
              <w:t>- пальмитат изопропила DAB – 10% по массе.</w:t>
              <w:br/>
              <w:t>Хирургический воск имеет белый цвет и поставляется в твердом виде, в пакетах по 2,5 г.</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нерассасывающаяся капронов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интетическая нерассасывающаяся капроновая (полиамидная) крученая окрашенная. Условный номер  USP1 метрический размер ЕР 4 длина нити  75см, игла колющая, изгиб 1/2 окружности, длина 30мм. Разрывная нагрузка нити в простом узле – не менее 9,0.  Двойная стерильная упаковка: внешний и внутренний полимерно-бумажные пакеты. Упаковка  должна обеспечивать легкость вскрытия (наличие насечек или др. приспособлений).  Конструкция носителя  должна обеспечивать легкое, без образования   узлов и скрутин, извлечение  нити  из  упаков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нерассасывающаяся капронов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интетическая нерассасывающаяся капроновая (полиамидная) крученая окрашенная. Условный номер  USP2 метрический размер ЕР 5 длина нити  75см, игла колющая, изгиб 1/2 окружности, длина 40мм. Разрывная нагрузка нити в простом узле – не менее 9,0.  Двойная стерильная упаковка: внешний и внутренний полимерно-бумажные пакеты. Упаковка  должна обеспечивать легкость вскрытия (наличие насечек или др. приспособлений).  Конструкция носителя  должна обеспечивать легкое, без образования   узлов и скрутин, извлечение  нити  из  упаков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нерассасывающаяся капронов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ить синтетическая нерассасывающаяся капроновая (полиамидная) крученая окрашенная. Условный номер  USP3/0 метрический размер ЕР 2, длина нити  75см, игла колющая, изгиб 1/2 окружности, длина 20мм. Разрывная нагрузка нити в простом узле – не менее 9,0.  Двойная стерильная упаковка: внешний и внутренний полимерно-бумажные пакеты. Упаковка  должна обеспечивать легкость вскрытия (наличие насечек или др. приспособлений).  Конструкция носителя  должна обеспечивать легкое, без образования   узлов и скрутин, извлечение  нити  из  упаков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нерассасывающаяся капронов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синтетическая нерассасывающаяся капроновая (полиамидная) крученая окрашенная. Условный номер  USP3/0 метрический размер ЕР 2 длина нити  не менее 20 м. Разрывная нагрузка нити в простом узле – не менее 9,0.  Двойная стерильная упаковка: внешний и внутренний полимерно-бумажные пакеты. Упаковка  должна обеспечивать легкость вскрытия (наличие насечек или др. приспособлений).  Конструкция носителя  должна обеспечивать легкое, без образования   узлов и скрутин, извлечение  нити  из  упаковки.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ссеты клипс средние №6</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липсы средние, по 6 в кассете (для клипаппликаторов серии «Лигаклип»).Клипсы стерильные титановые «средние», U-образной формы с дистальным типом закрытия для клипирования сосудов. Апертура открытой клипсы 3,0 мм, длина закрытой клипсы 5,0 мм. Наличие продольных и поперечных бороздок на внутренней поверхности клипс, обеспечивающих стабильную фиксацию на анатомических структурах, наличие насечек на внешней стороне клипс, конкордантных насечкам на внутренней поверхности браншей клипаппликаторов соответствующего размера, для надежного удержания клипс в браншах клипаппликатора. МРТ-совместимость. Поставляются стерильными, в кассета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ссеты клипс малые №6</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липсы малые по 6 в кассете (для клипаппликаторов серии «Лигаклип»). Клипсы стерильные титановые «малые», U-образной формы с дистальным типом закрытия для клипирования сосудов. Апертура открытой клипсы 2,5 мм, длина закрытой клипсы 3,0 мм. Наличие продольных и поперечных бороздок на внутренней поверхности клипс, обеспечивающих стабильную фиксацию на анатомических структурах, наличие насечек на внешней стороне клипс, конкордантных насечкам на внутренней поверхности браншей клипаппликаторов соответствующего размера, для надежного удержания клипс в браншах клипаппликатора. МРТ-совместимость. Поставляются стерильными, в кассета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синтетическая нерассасывающаяся лавсанов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интетическая нерассасывающаяся лавсановая (полиэфирная), плетеная окрашенная. Условный номер USP 2 метрический размер ЕР 5, длина нити не менее 75см, одна игла с круглым поперечным сечением, длина иглы 35(+1) мм, степень изгиба иглы 4/8 окружности. Разрывная нагрузка нити в простом узле – не менее 35,0. Прочность крепления шовного материала в атравматической игле – не менее 18,0. Силиконизированная игла из высокопрочной коррозионностойкой стали марки AISI 302. Игла с высверленным лазером отверстием на задней торцевой части иглы для обеспечения при соединении с нитью атравматичности за счет лучшего соотношения диаметров иглы с нитью. Соединение нити с иглой методом кругового равномерного обжима иглы для предотвращения появления травмирующих частей и заусенец на игле. Диаметр иглы в зоне крепления шовной нити не должен превышать 1,15 диаметра иглы в начальной зоне крепления. Полный средний ресурс иглы не менее 50 проколов. Игла должна быть упругой, прочной, не разгибаться, не ломаться, поверхность блестящей, без трещин, раковин, вмятин, царапин и заусенцев. Двойная стерильная упаковка: внутренний и внешний полимерно-бумажные пакеты. Упаковка  должна обеспечивать легкость вскрытия и доступ к игле (наличие насечек или др. приспособлений). Конструкция носителя должна обеспечивать легкое, без образования узлов и сукрутин, извлечение нити с иглой из упаков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синтетическая нерассасывающаяся лавсанов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интетическая нерассасывающаяся лавсановая (полиэфирная), плетеная окрашенная. Условный номер  USP 2 метрический размер ЕР 5,  длина нити  не менее 10 м. Разрывная нагрузка нити в простом узле – не менее 35,0.  Двойная стерильная упаковка: внутренний и внешний полимерно-бумажные пакеты. Упаковка  должна обеспечивать легкость вскрытия (наличие насечек или др. приспособлений). Конструкция носителя  должна обеспечивать легкое, без образования  узлов и сукрутин извлечение  нити  из  упаков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синтетическая нерассасывающаяся лавсанов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интетическая нерассасывающаяся лавсановая (полиэфирная), плетеная окрашенная. Условный номер USP 2/0 метрический размер ЕР 3, длина нити не менее 75см, одна игла с круглым поперечным сечением, длина иглы 25(+1) мм, степень изгиба иглы 1/2 окружности. Разрывная нагрузка нити в простом узле – не менее 35,0. Прочность крепления шовного материала в атравматической игле – не менее 18,0. Силиконизированная игла из высокопрочной коррозионностойкой стали марки AISI 302. Игла с высверленным лазером отверстием на задней торцевой части иглы для обеспечения при соединении с нитью атравматичности за счет лучшего соотношения диаметров иглы с нитью. Соединение нити с иглой методом кругового равномерного обжима иглы для предотвращения появления травмирующих частей и заусенец на игле. Диаметр иглы в зоне крепления шовной нити не должен превышать 1,15 диаметра иглы в начальной зоне крепления. Полный средний ресурс иглы не менее 50 проколов. Игла должна быть упругой, прочной, не разгибаться, не ломаться, поверхность блестящей, без трещин, раковин, вмятин, царапин и заусенцев. Двойная стерильная упаковка: внутренний и внешний полимерно-бумажные пакеты. Упаковка  должна обеспечивать легкость вскрытия и доступ к игле (наличие насечек или др. приспособлений). Конструкция носителя должна обеспечивать легкое, без образования узлов и сукрутин, извлечение нити с иглой из упаков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w:t>
            </w:r>
            <w:r>
              <w:rPr>
                <w:bCs/>
                <w:sz w:val="20"/>
                <w:szCs w:val="20"/>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синтетическая нерассасывающаяся лавсанов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интетическая нерассасывающаяся лавсановая (полиэфирная), плетеная окрашенная. Условный номер USP 2 метрический размер ЕР 5, длина нити не менее 75см, одна игла с круглым поперечным сечением, длина иглы 40(+1) мм, степень изгиба иглы 4/8 окружности. Разрывная нагрузка нити в простом узле – не менее 35,0. Прочность крепления шовного материала в атравматической игле – не менее 18,0. Силиконизированная игла из высокопрочной коррозионностойкой стали марки AISI 302. Игла с высверленным лазером отверстием на задней торцевой части иглы для обеспечения при соединении с нитью атравматичности за счет лучшего соотношения диаметров иглы с нитью. Соединение нити с иглой методом кругового равномерного обжима иглы для предотвращения появления травмирующих частей и заусенец на игле. Диаметр иглы в зоне крепления шовной нити не должен превышать 1,15 диаметра иглы в начальной зоне крепления. Полный средний ресурс иглы не менее 50 проколов. Игла должна быть упругой, прочной, не разгибаться, не ломаться, поверхность блестящей, без трещин, раковин, вмятин, царапин и заусенцев. Двойная стерильная упаковка: внутренний и внешний полимерно-бумажные пакеты. Упаковка  должна обеспечивать легкость вскрытия и доступ к игле (наличие насечек или др. приспособлений). Конструкция носителя должна обеспечивать легкое, без образования узлов и сукрутин, извлечение нити с иглой из упаков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w:t>
            </w:r>
            <w:r>
              <w:rPr>
                <w:bCs/>
                <w:sz w:val="20"/>
                <w:szCs w:val="20"/>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синтетическая рассасывающаяс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интетическая рассасывающаяся со средним сроком рассасывания на основе полигликолевой кислоты с покрытием из рассасывающегося полимера, нить плетеная,   окрашена в контрастный цвет,  сохранение прочности на разрыв  не менее 50% в течение не менее  10-14 суток и полный  диапазон рассасыванием за 60-90 суток, условный номер USP3/0 метрический размер ЕР 2, длина нити не менее 75см, одна игла с круглым поперечным сечением, длина иглы 20(+1) мм, степень изгиба иглы 4/8 окружности. Разрывная нагрузка нити в простом узле – не менее 17,5. Прочность крепления шовного материала в атравматической игле – не менее 6,8. Силиконизированная игла из высокопрочной коррозионностойкой стали марки AISI 302. Игла с высверленным лазером отверстием на задней торцевой части иглы для обеспечения при соединении с нитью атравматичности за счет лучшего соотношения диаметров иглы с нитью. Соединение нити с иглой методом кругового равномерного обжима иглы для предотвращения появления травмирующих частей и заусенец на игле. Диаметр иглы в зоне крепления шовной нити не должен превышать 1,15 диаметра иглы в начальной зоне крепления. Полный средний ресурс иглы не менее 50 проколов. Игла должна быть упругой, прочной, поверхность блестящей, без трещин, раковин, вмятин, царапин и заусенцев. Двойная стерильная упаковка: внутренний пакет из ламинированной фольги и внешний полимерно-бумажный пакет. Упаковка должна обеспечивать легкость вскрытия и доступ к игле (наличие насечек или др. приспособлений). Конструкция носителя должна обеспечивать легкое, без образования узлов и сукрутин, извлечение нити с иглой из упаков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w:t>
            </w:r>
            <w:r>
              <w:rPr>
                <w:bCs/>
                <w:sz w:val="20"/>
                <w:szCs w:val="20"/>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синтетическая рассасывающаяс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интетическая рассасывающаяся со средним сроком рассасывания на основе полигликолевой кислоты с покрытием из рассасывающегося полимера, нить плетеная,   окрашена в контрастный цвет,  сохранение прочности на разрыв  не менее 50% в течение не менее  10-14 суток и полный  диапазон рассасыванием за 60-90 суток, условный номер USP1 метрический размер ЕР4, длина нити не менее 75см, одна игла с круглым поперечным сечением, длина иглы 40(+1) мм, степень изгиба иглы 4/8 окружности. Разрывная нагрузка нити в простом узле – не менее 17,5. Прочность крепления шовного материала в атравматической игле – не менее 6,8. Силиконизированная игла из высокопрочной коррозионностойкой стали марки AISI 302. Игла с высверленным лазером отверстием на задней торцевой части иглы для обеспечения при соединении с нитью атравматичности за счет лучшего соотношения диаметров иглы с нитью. Соединение нити с иглой методом кругового равномерного обжима иглы для предотвращения появления травмирующих частей и заусенец на игле. Диаметр иглы в зоне крепления шовной нити не должен превышать 1,15 диаметра иглы в начальной зоне крепления. Полный средний ресурс иглы не менее 50 проколов. Игла должна быть упругой, прочной, поверхность блестящей, без трещин, раковин, вмятин, царапин и заусенцев. Двойная стерильная упаковка: внутренний пакет из ламинированной фольги и внешний полимерно-бумажный пакет. Упаковка должна обеспечивать легкость вскрытия и доступ к игле (наличие насечек или др. приспособлений). Конструкция носителя должна обеспечивать легкое, без образования узлов и сукрутин, извлечение нити с иглой из упаков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w:t>
            </w:r>
            <w:r>
              <w:rPr>
                <w:bCs/>
                <w:sz w:val="20"/>
                <w:szCs w:val="20"/>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синтетическая рассасывающаяс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интетическая рассасывающаяся со средним сроком рассасывания на основе полигликолевой кислоты с покрытием из рассасывающегося полимера, нить плетеная,   окрашена в контрастный цвет,  сохранение прочности на разрыв  не менее 50% в течение не менее  10-14 суток и полный  диапазон рассасыванием за 60-90 суток, условный номер USP3/0 метрический размер ЕР 2, длина нити не менее 75см, одна игла с круглым поперечным сечением, длина иглы 25(+1) мм, степень изгиба иглы 4/8 окружности. Разрывная нагрузка нити в простом узле – не менее 17,5. Прочность крепления шовного материала в атравматической игле – не менее 6,8. Силиконизированная игла из высокопрочной коррозионностойкой стали марки AISI 302. Игла с высверленным лазером отверстием на задней торцевой части иглы для обеспечения при соединении с нитью атравматичности за счет лучшего соотношения диаметров иглы с нитью. Соединение нити с иглой методом кругового равномерного обжима иглы для предотвращения появления травмирующих частей и заусенец на игле. Диаметр иглы в зоне крепления шовной нити не должен превышать 1,15 диаметра иглы в начальной зоне крепления. Полный средний ресурс иглы не менее 50 проколов. Игла должна быть упругой, прочной, поверхность блестящей, без трещин, раковин, вмятин, царапин и заусенцев. Двойная стерильная упаковка: внутренний пакет из ламинированной фольги и внешний полимерно-бумажный пакет. Упаковка должна обеспечивать легкость вскрытия и доступ к игле (наличие насечек или др. приспособлений). Конструкция носителя должна обеспечивать легкое, без образования узлов и сукрутин, извлечение нити с иглой из упаков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w:t>
            </w:r>
            <w:r>
              <w:rPr>
                <w:bCs/>
                <w:sz w:val="20"/>
                <w:szCs w:val="20"/>
                <w:lang w:val="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хирургическая нерассасывающаяся монофиламентн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3, условный размер 2/0. Длина нити 90 см. Две иглы. Иглы должны быть изготовлены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Иглы должны иметь конструкцию, увеличивающую надежность их фиксации в иглодержателе за счет насечек в месте захвата. Игла колющая с режущим кончиком острия (1/12 от длины корпуса иглы) для облегчения проведения иглы сквозь плотные фиброзные участки ткани, 1/2 окружности, 17 мм длиной. Стерильный внутренний вкладыш с шовным материалом должен быть упакован в индивидуальную одинарную упаковку из фольги, которая не имеет дополнительного полимерно-бумажного (транспортировочного) пакета. Данная упаковка должна обеспечивать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w:t>
            </w:r>
            <w:r>
              <w:rPr>
                <w:bCs/>
                <w:sz w:val="20"/>
                <w:szCs w:val="20"/>
                <w:lang w:val="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хирургическая нерассасывающаяся монофиламентн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2, условный размер 3/0. Длина нити 90 см. Две иглы. Иглы должны быть изготовлены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Иглы должны иметь конструкцию, увеличивающую надежность их фиксации в иглодержателе за счет насечек в месте захвата. Игла колющая с режущим кончиком острия (1/12 от длины корпуса иглы) для облегчения проведения иглы сквозь плотные фиброзные участки ткани, 1/2 окружности, 26 мм длиной. Стерильный внутренний вкладыш с шовным материалом должен быть упакован в индивидуальную одинарную упаковку из фольги, которая не имеет дополнительного полимерно-бумажного (транспортировочного) пакета. Данная упаковка должна обеспечивать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хирургическая нерассасывающаяся монофиламентн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2, условный размер  3/0 . Длина нити 90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Иглы должны иметь конструкцию, увеличивающую надежность их фиксации в иглодержателе  за счет насечек в месте захвата. Иглы колющие, кончик игл (1/12 от длины корпуса иглы) в виде заточенного микроострия для облегчения проникновения игл через кальцинированный участок или плотную стенку сосуда, 1/2  окружности, 26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2</w:t>
            </w:r>
            <w:r>
              <w:rPr>
                <w:bCs/>
                <w:sz w:val="20"/>
                <w:szCs w:val="20"/>
                <w:lang w:val="en-US"/>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хирургическая нерассасывающаясямонофиламентн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1.5, условный размер 4/0 . Длина нити 90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ы должны иметь конструкцию, увеличивающую надежность их фиксации в иглодержателе за счет насечек в месте захвата. Иглы колющие, 1/2 окружности, 17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2</w:t>
            </w:r>
            <w:r>
              <w:rPr>
                <w:bCs/>
                <w:sz w:val="20"/>
                <w:szCs w:val="20"/>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хирургическая нерассасывающаяся монофиламентн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1,5, условный размер  4/0 . Длина нити 90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Иглы должны иметь конструкцию, увеличивающую надежность их фиксации в иглодержателе  за счет насечек в месте захвата. Иглы колющие, кончик игл (1/12 от длины корпуса иглы) в виде заточенного микроострия для облегчения проникновения игл через кальцинированный участок или плотную стенку сосуда, 1/2  окружности, 26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2</w:t>
            </w:r>
            <w:r>
              <w:rPr>
                <w:bCs/>
                <w:sz w:val="20"/>
                <w:szCs w:val="20"/>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хирургическая нерассасывающаяся монофиламентн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0,7, условный размер 6/0 . Длина нити 75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ы должны иметь конструкцию, увеличивающую надежность их фиксации в иглодержателе за счет насечек в месте захвата. Иглы колющие, 3/8 окружности, 13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2</w:t>
            </w:r>
            <w:r>
              <w:rPr>
                <w:bCs/>
                <w:sz w:val="20"/>
                <w:szCs w:val="20"/>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хирургическая нерассасывающаяся монофиламентн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0,5, условный размер 7/0 . Длина нити 60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ы должны иметь конструкцию, увеличивающую надежность их фиксации в иглодержателе за счет насечек в месте захвата. Иглы колющие, 3/8 окружности, 9,3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2</w:t>
            </w:r>
            <w:r>
              <w:rPr>
                <w:bCs/>
                <w:sz w:val="20"/>
                <w:szCs w:val="20"/>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хирургическая нерассасывающаяся монофиламентная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0,4, условный размер 8/0 . Длина нити 45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ы должны иметь конструкцию, увеличивающую надежность их фиксации в иглодержателе за счет насечек в месте захвата. Иглы колющие, 3/8 окружности, 6,5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2</w:t>
            </w:r>
            <w:r>
              <w:rPr>
                <w:bCs/>
                <w:sz w:val="20"/>
                <w:szCs w:val="20"/>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ить нерассасывающаяся стальная хирургическая</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нерассасывающаяся стальная хирургическая стерильная,  должна быть выполнена из хирургической стали. Метрический размер 9, условный размер 7. Длина нити 45 см. Количество отрезков нити в стерильном внутреннем вкладыше - 4. Каждый отрезок атравматически соединен с иглой. Игла должна быть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Игла должна иметь конструкцию, увеличивающую надежность ее фиксации в иглодержателе за счет насечек в месте захвата. Игла вращающаяся, обратно-режущая, 1/2  окружности, 48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Внутренний вкладыш представляет собой прямую упаковку из картона содержащую 4 прямых стерильных отрезка стальной хирургической проволоки. Каждый отрезок атравматически соединен с игло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2</w:t>
            </w:r>
            <w:r>
              <w:rPr>
                <w:bCs/>
                <w:sz w:val="20"/>
                <w:szCs w:val="20"/>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кладки тефлоновые</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кладки тефлоновые хирургические, твердые (жесткие), стерильные, размерами (мм): 6*3мм или 7*3мм. Прокладки изготовлены с применением политетрафторэтиленового войлока. Резкой им можно придать форму, требуемую для исправления конкретного дефекта. Прокладки предназначены для применения в хирургии сердц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2</w:t>
            </w:r>
            <w:r>
              <w:rPr>
                <w:bCs/>
                <w:sz w:val="20"/>
                <w:szCs w:val="20"/>
                <w:lang w:val="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хирургическая синтетическая нерассасывающаяся полифиламентная</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терильная хирургическая, синтетическая, нерассасывающаяся, полифиламентная, изготовленная из полиэтилентерефталата (полиэстер) с покрытием из полибутилата, что обеспечивает снижение трения при проведении через плотные ткани. Нить должна быть окрашена в контрастный цвет для улучшения визуализации в ране. Метрический размер 3,5, условный размер 0. Длина нити 90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Иглы должны иметь конструкцию, увеличивающую надежность их фиксации в иглодержателе за счет насечек в месте захвата. Игла колющая с режущим кончиком острия (1/12 от длины корпуса иглы) для облегчения проведения иглы сквозь плотные фиброзные участки ткани, 1/2 окружности, 26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хирургическая синтетическая нерассасывающаяся полифиламентная</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терильная хирургическая, синтетическая, нерассасывающаяся, полифиламентная, изготовленная из полиэтилентерефталата (полиэстер) с покрытием из полибутилата, что обеспечивает снижение трения при проведении через плотные ткани. Нить должна быть окрашена в контрастный цвет для улучшения визуализации в ране. Метрический размер 3, условный размер 2/0. Длина нити 75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Иглы должны иметь конструкцию, увеличивающую надежность их фиксации в иглодержателе за счет насечек в месте захвата. Иглы колющие, 1/2 окружности, 20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хирургическая синтетическая нерассасывающаяся полифиламентная</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терильная хирургическая, синтетическая, нерассасывающаяся, полифиламентная, изготовленная из полиэтилентерефталата (полиэстер) с покрытием из полибутилата, что обеспечивает снижение трения при проведении через плотные ткани. Нить должна быть окрашена в контрастный цвет для улучшения визуализации в ране. Метрический размер 3, условный размер 2/0. Длина нити 90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Иглы должны иметь конструкцию, увеличивающую надежность их фиксации в иглодержателе за счет насечек в месте захвата. Иглы колющие, 1/2 окружности, 26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хирургическая синтетическая нерассасывающаяся полифиламентная с прокладками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терильная хирургическая, синтетическая, нерассасывающаяся, полифиламентная, изготовленная из полиэтилентерефталата (полиэстер) с покрытием из полибутилата, что обеспечивает снижение трения при проведении через плотные ткани. Нить должна быть окрашена в контрастный цвет для улучшения визуализации в ране. Метрический размер 3, условный размер 2/0. Длина нити 75 см. Количество отрезков нити в стерильном внутреннем вкладыше - 10 (5 окрашенных, 5 неокрашенных). Каждый отрезок атравматически соединен с двумя иглами. Иглы должна быть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Иглы должны иметь конструкцию, увеличивающую надежность их фиксации в иглодержателе за счет насечек в месте захвата. Иглы колющие с режущим кончиком острия (1/12 от длины корпуса иглы) для облегчения проведения игл сквозь плотные фиброзные участки ткани, 1/2  окружности, 17 мм длиной. Нить должна быть снабжена прокладками из PTFE прямоугольной формы размером не менее 3х3х1,5 мм для предупреждения прорезывания нити при ее затягивании.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Каждая нить уложена по овалу в индивидуальный карман. Иглы и прокладки (при наличии) зафиксированы в полимерном держателе для удобства извлечения и предотвращения запутывания нити. На обратной стороне внутреннего вкладыша имеются 2 клейких слоя, позволяющие зафиксировать его на стерильном столе.</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эпинефрин 2мг/мл</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центрат для приготовления раствора для внутривенного введения в ампулах по 4мл. Состав: норэпинефрина тартрата моногидрат 2мг/мл, вспомогательные вещества-натрия хлорид, натрия гидроксид или кислота хлористоводородная (pH=3,0-4,5), вода для инъекц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п</w:t>
            </w:r>
          </w:p>
        </w:tc>
      </w:tr>
    </w:tbl>
    <w:p>
      <w:pPr>
        <w:pStyle w:val="Normal"/>
        <w:rPr>
          <w:rFonts w:eastAsia="Calibri"/>
          <w:b/>
          <w:b/>
          <w:lang w:eastAsia="en-US"/>
        </w:rPr>
      </w:pPr>
      <w:r>
        <w:rPr>
          <w:rFonts w:eastAsia="Times New Roman"/>
          <w:b/>
          <w:lang w:eastAsia="en-US"/>
        </w:rPr>
        <w:t xml:space="preserve">                                               </w:t>
      </w:r>
    </w:p>
    <w:p>
      <w:pPr>
        <w:pStyle w:val="Normal"/>
        <w:rPr>
          <w:rFonts w:eastAsia="Calibri"/>
          <w:b/>
          <w:b/>
          <w:lang w:eastAsia="en-US"/>
        </w:rPr>
      </w:pPr>
      <w:r>
        <w:rPr>
          <w:rFonts w:eastAsia="Times New Roman"/>
          <w:b/>
          <w:lang w:eastAsia="en-US"/>
        </w:rPr>
        <w:t xml:space="preserve">                                    </w:t>
      </w:r>
      <w:r>
        <w:rPr>
          <w:rFonts w:eastAsia="Calibri"/>
          <w:b/>
          <w:lang w:eastAsia="en-US"/>
        </w:rPr>
        <w:t>Генеральный директор</w:t>
      </w:r>
    </w:p>
    <w:p>
      <w:pPr>
        <w:pStyle w:val="Normal"/>
        <w:spacing w:lineRule="auto" w:line="276" w:before="0" w:after="200"/>
        <w:rPr/>
      </w:pPr>
      <w:r>
        <w:rPr>
          <w:rFonts w:eastAsia="Times New Roman"/>
          <w:b/>
          <w:lang w:eastAsia="en-US"/>
        </w:rPr>
        <w:t xml:space="preserve">                             </w:t>
      </w:r>
      <w:r>
        <w:rPr>
          <w:rFonts w:eastAsia="Calibri"/>
          <w:b/>
          <w:lang w:eastAsia="en-US"/>
        </w:rPr>
        <w:t>КГП на ПХВ «Многопрофильная областная больница»                                                                                   Ю. Белоног</w:t>
      </w:r>
    </w:p>
    <w:sectPr>
      <w:type w:val="nextPage"/>
      <w:pgSz w:orient="landscape" w:w="16838" w:h="11906"/>
      <w:pgMar w:left="85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Anot">
    <w:name w:val="anot"/>
    <w:basedOn w:val="Normal"/>
    <w:qFormat/>
    <w:pPr>
      <w:spacing w:before="280" w:after="280"/>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8:48:00Z</dcterms:created>
  <dc:creator>Administrator</dc:creator>
  <dc:description/>
  <cp:keywords/>
  <dc:language>en-US</dc:language>
  <cp:lastModifiedBy>Гульмира ГЗ</cp:lastModifiedBy>
  <cp:lastPrinted>2020-01-28T08:46:00Z</cp:lastPrinted>
  <dcterms:modified xsi:type="dcterms:W3CDTF">2022-02-10T02:40:00Z</dcterms:modified>
  <cp:revision>157</cp:revision>
  <dc:subject/>
  <dc:title>Приложение 2 к Тендерной документации</dc:title>
</cp:coreProperties>
</file>